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387" w:firstLine="141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firstLine="141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firstLine="141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firstLine="1417"/>
        <w:jc w:val="both"/>
        <w:outlineLvl w:val="0"/>
        <w:rPr/>
      </w:pPr>
      <w:r>
        <w:rPr>
          <w:sz w:val="28"/>
          <w:szCs w:val="28"/>
        </w:rPr>
        <w:t>к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firstLine="170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firstLine="170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</w:rPr>
        <w:t xml:space="preserve">МЕТОДИКА </w:t>
      </w:r>
    </w:p>
    <w:p>
      <w:pPr>
        <w:pStyle w:val="TextBody"/>
        <w:ind w:left="709" w:right="707" w:hanging="0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 xml:space="preserve">расчета ставки субсидий областного бюджета на оказание </w:t>
      </w:r>
    </w:p>
    <w:p>
      <w:pPr>
        <w:pStyle w:val="TextBody"/>
        <w:ind w:left="709" w:right="707" w:hanging="0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 xml:space="preserve">несвязанной поддержки сельскохозяйственным </w:t>
      </w:r>
    </w:p>
    <w:p>
      <w:pPr>
        <w:pStyle w:val="TextBody"/>
        <w:ind w:left="709" w:right="707" w:hanging="0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 xml:space="preserve">товаропроизводителям в области развития производства </w:t>
      </w:r>
    </w:p>
    <w:p>
      <w:pPr>
        <w:pStyle w:val="TextBody"/>
        <w:ind w:left="709" w:right="707" w:hanging="0"/>
        <w:jc w:val="center"/>
        <w:rPr/>
      </w:pPr>
      <w:r>
        <w:rPr>
          <w:rFonts w:eastAsia="Calibri"/>
          <w:b/>
          <w:sz w:val="28"/>
          <w:szCs w:val="28"/>
          <w:lang w:val="ru-RU"/>
        </w:rPr>
        <w:t>семенного картофеля и овощей открытого грунта</w:t>
      </w:r>
    </w:p>
    <w:p>
      <w:pPr>
        <w:pStyle w:val="TextBody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Ставка субсидии на производство овощей открытого грунта (СтО)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тО = СтБ x 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базовая ставка субсид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(рублей на 1 гектар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– коэффициент расчета ставки субсидии из областного бюджета на производство овощей открытого грунта; К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 xml:space="preserve">= 1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этом размер субсидии составляет не более 50 % затрат на производство овощей открытого грунта на соответствующей посевной площад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азмер субсидии за счет средств областного бюджета превышает 50 % затрат сельскохозяйственного товаропроизводителя на производство овощей открытого грунта, такому сельскохозяйственному товаропроизводителю выплачивается субсидия только в размере 50 % затрат. Оставшаяся сумма средств перераспределяется между другими сельскохозяйственными товаропроизводителями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тавка субсидии на производство семян овощных культур для открытого грунта (СтСО)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тСО = СтБ x К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базовая ставка субсид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(рублей на 1 гектар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 xml:space="preserve"> – коэффициент расчета ставки субсидии на производство семян овощных культур (капуста, морковь столовая, свекла столовая, чеснок (бульбочки), лук севок, лук чернушка, томат, огурец, горох овощной); К</w:t>
      </w:r>
      <w:r>
        <w:rPr>
          <w:sz w:val="28"/>
          <w:szCs w:val="28"/>
          <w:vertAlign w:val="subscript"/>
        </w:rPr>
        <w:t xml:space="preserve">СО </w:t>
      </w:r>
      <w:r>
        <w:rPr>
          <w:sz w:val="28"/>
          <w:szCs w:val="28"/>
        </w:rPr>
        <w:t>= 10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этом размер субсидии составляет не более 50 % затрат на производство семян овощных культур открытого грунта на соответствующей посевной площад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размер субсидии за счет средств областного бюджета превышает 50 % затрат сельскохозяйственного товаропроизводителя на производство семян овощных культур открытого грунта, такому сельскохозяйственному товаропроизводителю выплачивается субсидия только в размере 50 % затрат. Оставшаяся сумма средств перераспределяется между другими сельскохозяйственными товаропроизводителями обла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Ставка субсидии на производство семян картофеля рассчитывается следующим образо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Ставка субсидии на производство оригинальных семян картофеля (СтС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тС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СтБ х К</w:t>
      </w:r>
      <w:r>
        <w:rPr>
          <w:sz w:val="28"/>
          <w:szCs w:val="28"/>
          <w:vertAlign w:val="subscript"/>
        </w:rPr>
        <w:t>КО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Б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базовая ставка субсид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(рублей на 1 гектар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О</w:t>
      </w:r>
      <w:r>
        <w:rPr>
          <w:sz w:val="28"/>
          <w:szCs w:val="28"/>
        </w:rPr>
        <w:t xml:space="preserve"> – коэффициент расчета ставки субсидии на производство оригинальных семян картофеля; К</w:t>
      </w:r>
      <w:r>
        <w:rPr>
          <w:sz w:val="28"/>
          <w:szCs w:val="28"/>
          <w:vertAlign w:val="subscript"/>
        </w:rPr>
        <w:t xml:space="preserve">КО </w:t>
      </w:r>
      <w:r>
        <w:rPr>
          <w:sz w:val="28"/>
          <w:szCs w:val="28"/>
        </w:rPr>
        <w:t>= 11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этом размер субсидии составляет не более 50 % затрат на производство оригинальных семян  картофеля на соответствующей посевной площад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размер субсидии за счет средств областного бюджета превышает 50 % затрат сельскохозяйственного товаропроизводителя на производство оригинальных семян картофеля, такому сельскохозяйственному товаропроизводителю выплачивается субсидия только в размере 50 % затрат. Оставшаяся сумма средств перераспределяется между другими сельскохозяйственными товаропроизводителями обла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Ставка субсидии на производство элитных семян картофеля (СтС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тС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СтБ х К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Б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базовая ставка субсид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(рублей на 1 гектар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 расчета ставки субсидии на производство элитных семян картофеля; К</w:t>
      </w:r>
      <w:r>
        <w:rPr>
          <w:sz w:val="28"/>
          <w:szCs w:val="28"/>
          <w:vertAlign w:val="subscript"/>
        </w:rPr>
        <w:t xml:space="preserve">КЭ </w:t>
      </w:r>
      <w:r>
        <w:rPr>
          <w:sz w:val="28"/>
          <w:szCs w:val="28"/>
        </w:rPr>
        <w:t>= 5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этом размер субсидии составляет не более 50 % затрат на производство элитных семян картофеля на соответствующей посевной площад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размер субсидии за счет средств областного бюджета превышает 50 % затрат сельскохозяйственного товаропроизводителя на производство элитных семян картофеля, такому сельскохозяйственному товаропроизводителю выплачивается субсидия только в размере 50 % затрат. Оставшаяся сумма средств перераспределяется между другими сельскохозяйственными товаропроизводителями обла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Базовая ставка субсид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(СтБ),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тБ = ОСоП</w:t>
      </w:r>
      <w:r>
        <w:rPr>
          <w:sz w:val="28"/>
          <w:szCs w:val="28"/>
          <w:vertAlign w:val="subscript"/>
        </w:rPr>
        <w:t>КО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КО </w:t>
      </w:r>
      <w:r>
        <w:rPr>
          <w:sz w:val="28"/>
          <w:szCs w:val="28"/>
        </w:rPr>
        <w:t>х К</w:t>
      </w:r>
      <w:r>
        <w:rPr>
          <w:sz w:val="28"/>
          <w:szCs w:val="28"/>
          <w:vertAlign w:val="subscript"/>
        </w:rPr>
        <w:t>КО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КЭ </w:t>
      </w:r>
      <w:r>
        <w:rPr>
          <w:sz w:val="28"/>
          <w:szCs w:val="28"/>
        </w:rPr>
        <w:t>х К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СО </w:t>
      </w:r>
      <w:r>
        <w:rPr>
          <w:sz w:val="28"/>
          <w:szCs w:val="28"/>
        </w:rPr>
        <w:t>х К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>), гд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оП</w:t>
      </w:r>
      <w:r>
        <w:rPr>
          <w:sz w:val="28"/>
          <w:szCs w:val="28"/>
          <w:vertAlign w:val="subscript"/>
        </w:rPr>
        <w:t>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бъем средств областного бюджета, предоставляемых в соответствующем финансовом году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(рубл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– размер посевной площади овощей открытого грунта, используемой в году, предшествующем году обращения за субсидией, сельскохозяйственными товаропроизводителями Кировской области, обратившимися в текущем финансовом году за субсидией (гектар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размер посевной площади семенного картофеля (оригинальные семена), используемой в году, предшествующем году обращения за субсидией, сельскохозяйственными товаропроизводителями Кировской области, обратившимися в текущем финансовом году за субсидией (гектар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КО </w:t>
      </w:r>
      <w:r>
        <w:rPr>
          <w:sz w:val="28"/>
          <w:szCs w:val="28"/>
        </w:rPr>
        <w:t>– коэффициент расчета ставки субсидии на производство оригинальных семян картоф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размер посевной площади семенного картофеля (элитные семена), используемой в году, предшествующем году обращения за субсидией, сельскохозяйственными товаропроизводителями Кировской области, обратившимися в текущем финансовом году за субсидией (гектаров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КЭ  </w:t>
      </w:r>
      <w:r>
        <w:rPr>
          <w:sz w:val="28"/>
          <w:szCs w:val="28"/>
        </w:rPr>
        <w:t>– коэффициент расчета ставки субсидии на производство элитных семян картоф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размер посевной площади семенных посевов овощных культур открытого грунта, используемой в году, предшествующем году обращения за субсидией, сельскохозяйственными товаропроизводителями Кировской области, обратившимися в текущем финансовом году за субсидией (гектаров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О  </w:t>
      </w:r>
      <w:r>
        <w:rPr>
          <w:sz w:val="28"/>
          <w:szCs w:val="28"/>
        </w:rPr>
        <w:t>– коэффициент расчета ставки субсидии на производство семян овощных культур.</w:t>
      </w:r>
    </w:p>
    <w:p>
      <w:pPr>
        <w:pStyle w:val="Normal"/>
        <w:autoSpaceDE w:val="false"/>
        <w:spacing w:lineRule="exact" w:line="72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____________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567" w:top="110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color w:val="000000"/>
      <w:sz w:val="27"/>
      <w:szCs w:val="27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color w:val="000000"/>
      <w:sz w:val="27"/>
      <w:szCs w:val="27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>
      <w:color w:val="000000"/>
      <w:sz w:val="27"/>
      <w:szCs w:val="27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>
      <w:color w:val="000000"/>
      <w:sz w:val="27"/>
      <w:szCs w:val="27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>
      <w:sz w:val="27"/>
      <w:szCs w:val="27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>
      <w:color w:val="000000"/>
      <w:sz w:val="27"/>
      <w:szCs w:val="27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>
      <w:color w:val="000000"/>
      <w:sz w:val="27"/>
      <w:szCs w:val="27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color w:val="000000"/>
    </w:rPr>
  </w:style>
  <w:style w:type="character" w:styleId="WW8Num16z3">
    <w:name w:val="WW8Num16z3"/>
    <w:qFormat/>
    <w:rPr>
      <w:color w:val="000000"/>
      <w:sz w:val="27"/>
      <w:szCs w:val="27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55:00Z</dcterms:created>
  <dc:creator>1</dc:creator>
  <dc:description/>
  <cp:keywords/>
  <dc:language>en-US</dc:language>
  <cp:lastModifiedBy>1</cp:lastModifiedBy>
  <cp:lastPrinted>2016-08-22T17:26:00Z</cp:lastPrinted>
  <dcterms:modified xsi:type="dcterms:W3CDTF">2016-09-06T09:15:00Z</dcterms:modified>
  <cp:revision>15</cp:revision>
  <dc:subject/>
  <dc:title>УТВЕРЖДЕНЫ</dc:title>
</cp:coreProperties>
</file>